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к административному регламенту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ab/>
        <w:tab/>
        <w:tab/>
        <w:tab/>
        <w:t xml:space="preserve">         по предоставлению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ab/>
        <w:tab/>
        <w:tab/>
        <w:tab/>
        <w:t xml:space="preserve">        «Установление опеки (попечительства) над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ab/>
        <w:tab/>
        <w:tab/>
        <w:tab/>
        <w:tab/>
        <w:t xml:space="preserve">                                несовершеннолетними"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left="-1620" w:firstLine="709"/>
        <w:jc w:val="center"/>
        <w:outlineLvl w:val="0"/>
        <w:rPr>
          <w:iCs/>
          <w:color w:val="000000"/>
          <w:spacing w:val="5"/>
          <w:sz w:val="28"/>
          <w:szCs w:val="28"/>
        </w:rPr>
      </w:pPr>
      <w:r>
        <w:rPr>
          <w:iCs/>
          <w:color w:val="000000"/>
          <w:spacing w:val="5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left="-1620" w:firstLine="709"/>
        <w:jc w:val="center"/>
        <w:outlineLvl w:val="0"/>
        <w:rPr>
          <w:iCs/>
          <w:color w:val="000000"/>
          <w:spacing w:val="5"/>
          <w:sz w:val="28"/>
          <w:szCs w:val="28"/>
        </w:rPr>
      </w:pPr>
      <w:r>
        <w:rPr>
          <w:iCs/>
          <w:color w:val="000000"/>
          <w:spacing w:val="5"/>
          <w:sz w:val="28"/>
          <w:szCs w:val="28"/>
        </w:rPr>
        <w:t xml:space="preserve">                   </w:t>
      </w:r>
      <w:r>
        <w:rPr>
          <w:iCs/>
          <w:color w:val="000000"/>
          <w:spacing w:val="5"/>
          <w:sz w:val="28"/>
          <w:szCs w:val="28"/>
        </w:rPr>
        <w:t xml:space="preserve">Блок-схема </w:t>
      </w:r>
    </w:p>
    <w:p>
      <w:pPr>
        <w:pStyle w:val="Normal"/>
        <w:numPr>
          <w:ilvl w:val="0"/>
          <w:numId w:val="0"/>
        </w:numPr>
        <w:autoSpaceDE w:val="false"/>
        <w:ind w:right="-143" w:firstLine="709"/>
        <w:jc w:val="right"/>
        <w:outlineLvl w:val="1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829300" cy="76587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7658640"/>
                          <a:chOff x="0" y="0"/>
                          <a:chExt cx="5829480" cy="7658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765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913680"/>
                            <a:ext cx="217188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ормление уведомления о принятии документов к рассмотре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88680"/>
                            <a:ext cx="17146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кт органа опеки и попечительства об отказе в назначении опекуна либо заключение органа опеки и попечительства, выданное по месту жительства гражданина, о невозможности гражданина быть опекуном (попечителем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4303440"/>
                            <a:ext cx="1714680" cy="63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кт органа опеки и попечительства о назначении опекуна (попечителя)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5120" y="4289400"/>
                            <a:ext cx="1714680" cy="100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лючение органа опеки и попечительства, выданное по месту жительства гражданина, о возможности гражданина быть опекуном (попечителем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5720" y="572760"/>
                            <a:ext cx="144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3717360"/>
                            <a:ext cx="3543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3492000"/>
                            <a:ext cx="144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3947040"/>
                            <a:ext cx="18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0560" y="3946680"/>
                            <a:ext cx="1315080" cy="3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360" y="394704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0680" y="114480"/>
                            <a:ext cx="2172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и регистрация           докумен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593720"/>
                            <a:ext cx="217188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1400" y="1363320"/>
                            <a:ext cx="72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7840" y="2150280"/>
                            <a:ext cx="2472840" cy="56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обследования условий жизни гражданина, оформление акта обсле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920" y="1931760"/>
                            <a:ext cx="7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2600"/>
                            <a:ext cx="5829480" cy="7790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аружены нарушения или обстоятельства, установленные законодательством Российской Федерации, препятствующие назначению гражданина опекуном (попечителем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718080"/>
                            <a:ext cx="1085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360" y="3716640"/>
                            <a:ext cx="12002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603.05pt" coordorigin="0,0" coordsize="9180,12061">
                <v:rect id="shape_0" stroked="f" o:allowincell="f" style="position:absolute;left:0;top:0;width:9179;height:120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0;top:1439;width:3419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ормление уведомления о принятии документов к рассмотре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754;width:2699;height:25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pacing w:val="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кт органа опеки и попечительства об отказе в назначении опекуна либо заключение органа опеки и попечительства, выданное по месту жительства гражданина, о невозможности гражданина быть опекуном (попечителем)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5;top:6777;width:2699;height:10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pacing w:val="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кт органа опеки и попечительства о назначении опекуна (попечителя)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02;top:6755;width:2699;height:15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лючение органа опеки и попечительства, выданное по месту жительства гражданина, о возможности гражданина быть опекуном (попечителем)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4,902" to="4325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09,5854" to="7289,58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59,5499" to="4560,58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6,6216" to="838,67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0,6215" to="7000,67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2,6216" to="7003,67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15;top:180;width:342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и регистрация           документ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2510;width:3419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7,2147" to="4317,25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06;top:3386;width:3893;height:8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обследования условий жизни гражданина, оформление акта обслед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1,3042" to="4321,34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0;top:4272;width:9179;height:1226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аружены нарушения или обстоятельства, установленные законодательством Российской Федерации, препятствующие назначению гражданина опекуном (попечителем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5855;width:170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02;top:5853;width:188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5:53:00Z</dcterms:created>
  <dc:creator>UserXP</dc:creator>
  <dc:description/>
  <cp:keywords/>
  <dc:language>en-US</dc:language>
  <cp:lastModifiedBy>UserXP</cp:lastModifiedBy>
  <dcterms:modified xsi:type="dcterms:W3CDTF">2012-10-16T05:55:00Z</dcterms:modified>
  <cp:revision>2</cp:revision>
  <dc:subject/>
  <dc:title/>
</cp:coreProperties>
</file>